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59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мероприятий по обеспечению безопасности людей на водных объектах Нижнекамского муниципального района Республики Татарстан и мерах по предотвращению несчастных случаев на водоемах в летний период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Кабинета Министров Республики Татарстан от 23 апреля 2009 года № 256 «Об утверждении Правил охраны жизни людей на водных объектах, расположенных на территории Республики Татарстан» (далее – постановление Кабинета Министров Республики Татарстан от 23 апреля 2009 года № 256), в целях охраны жизни и организации безопасного отдыха людей на водных объектах, расположенных на территории Нижнекамского муниципального района ПОСТАНОВЛЯЮ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bookmarkStart w:id="0" w:name="_Hlk482798565"/>
      <w:r>
        <w:rPr>
          <w:rFonts w:cs="Times New Roman" w:ascii="Times New Roman" w:hAnsi="Times New Roman"/>
          <w:sz w:val="28"/>
          <w:szCs w:val="28"/>
        </w:rPr>
        <w:t>перечень пляжей и организованных мест отдыха у воды в Нижнекамском муниципальном районе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на 2019 год, согласно приложению, к настоящему постановлен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КУ «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» (Бочкарев В.В.), совместно с Нижнекамским отделением РОО «ОСВОД 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(Миннегалиев И.Г.)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подготовку спасателей для дежурства на пляжах и организованных местах отдыха у воды в Нижнекамском муниципальном районе. Установить режим работы спасателей на пляжах ежедневно с 8.00 до 20.00 часов с 1 июня 2019 года до окончания купального сезона 1 сентября 2019 года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овать информирование населения о правилах безопасного поведения на воде и ограничениях купания на водных объектах Нижнекамского муниципального района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ть подготовку спасателей ведомственных и общественных спасательных постов по заявкам организаций, а также подготовку руководителей и сотрудников детских оздоровительных лагерей, ответственных за обеспечение безопасности на вод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местителю руководителя Исполнительного комитета Нижнекамского муниципального района – начальнику управления образования (Фаретдинову А.Р.), Управлению по делам молодежи Исполнительного комитета Нижнекамского муниципального района (Аитова А.Ф.), Управлению физической культуры и спорта Исполнительного комитета Нижнекамского муниципального района (Галлямов И.Р.)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bookmarkStart w:id="1" w:name="_Hlk488154099"/>
      <w:r>
        <w:rPr>
          <w:rFonts w:cs="Times New Roman" w:ascii="Times New Roman" w:hAnsi="Times New Roman"/>
          <w:sz w:val="28"/>
          <w:szCs w:val="28"/>
        </w:rPr>
        <w:t xml:space="preserve">организовать проведение </w:t>
      </w:r>
      <w:bookmarkEnd w:id="1"/>
      <w:r>
        <w:rPr>
          <w:rFonts w:cs="Times New Roman" w:ascii="Times New Roman" w:hAnsi="Times New Roman"/>
          <w:sz w:val="28"/>
          <w:szCs w:val="28"/>
        </w:rPr>
        <w:t>в общеобразовательных и дошкольных учреждениях Нижнекамского муниципального района занятия по правилам поведения детей на водных объектах, мерам безопасности при купании, приемам и способам оказания помощи утопающим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ть проведение в детских оздоровительных и спортивных лагерях постоянную работу по обучению плаванию, разъяснению правил купания и мер безопасности на воде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допускать эксплуатацию мест купания в детских оздоровительных и спортивных лагерях без документов, подтверждающих соответствие пункту 11.7 СанПин2.4.4.3155-13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пять дней до начала очередной смены организовать подготовку руководителей и сотрудников детских оздоровительных и спортивных лагерей, ответственных за обеспечение безопасности на водоемах и в бассейнах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комендовать Нижнекамскому инспекторскому отделению Центра ГИМС ГУ МЧС России по РТ (Иванов Д.В.)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частвовать в работе комиссии Исполнительного комитета </w:t>
      </w:r>
      <w:bookmarkStart w:id="2" w:name="_Hlk482797945"/>
      <w:r>
        <w:rPr>
          <w:rFonts w:cs="Times New Roman" w:ascii="Times New Roman" w:hAnsi="Times New Roman"/>
          <w:sz w:val="28"/>
          <w:szCs w:val="28"/>
        </w:rPr>
        <w:t xml:space="preserve">Нижнекамского муниципального района </w:t>
      </w:r>
      <w:bookmarkEnd w:id="2"/>
      <w:r>
        <w:rPr>
          <w:rFonts w:cs="Times New Roman" w:ascii="Times New Roman" w:hAnsi="Times New Roman"/>
          <w:sz w:val="28"/>
          <w:szCs w:val="28"/>
        </w:rPr>
        <w:t>по приему пляжей, проведению технического освидетельствования пляжей и приему их в эксплуатацию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необходимости вносить в установленном порядке в Исполнительный комитет Нижнекамского муниципального района предложения об ограничении или о приостановлении использования водных объектов для купания, использования маломерных судов, в том числе гидроциклов и других технических сред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комендовать Управлению Министерства внутренних дел Российской Федерации по Нижнекамскому району (Ветлугин В.В.)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частие представителей управления в работе специальных комиссии по приемке муниципальных пляжей в эксплуатацию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безопасность и поддержание правопорядка, в том числе пресечение несанкционированной торговли, нарушений природоохранного законодательства, случаев распития спиртных напитков на муниципальных пляжах, к нарушителям применять меры в соответствии с законодательством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екомендовать Территориальному отделу Роспотребнадзора по Республике Татарстан в Нижнекамском районе и г.Нижнекамске (Изиятуллин Р.М.) в период летнего купального сезона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частие представителей отдела в работе специальных комиссий по приемке муниципальных пляжей в эксплуатацию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лабораторный контроль качества воды в водоемах, используемых в рекреационных целях, и песка в местах рекреации (оценка соответствия требованиям санитарного законодательства) с последующим доведением результатов лабораторных исследований до сведения потребителей через средства массовой информ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надзор за соблюдением физическими и юридическими лицами требований законодательства в сфере обеспечения санитарно-эпидемиологического благополучия населений на водных объектах в рамках действующего законодательства Российской Федераци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комендовать Управлению здравоохранения по Нижнекамскому муниципальному району Министерства здравоохранения Республики Татарстан (Рахимова В.Р.):</w:t>
      </w:r>
    </w:p>
    <w:p>
      <w:pPr>
        <w:pStyle w:val="TextBodyIndent"/>
        <w:ind w:firstLine="709"/>
        <w:rPr>
          <w:b/>
          <w:b/>
        </w:rPr>
      </w:pPr>
      <w:r>
        <w:rPr/>
        <w:t>-обеспечить выезд бригад скорой медицинской помощи в места, отведенные для массового отдыха и купания на водных объектах, для оказания экстренной медицинской помощи пострадавшим на воде;</w:t>
      </w:r>
    </w:p>
    <w:p>
      <w:pPr>
        <w:pStyle w:val="TextBody"/>
        <w:spacing w:lineRule="exact" w:line="322"/>
        <w:ind w:right="20" w:firstLine="709"/>
        <w:rPr/>
      </w:pPr>
      <w:r>
        <w:rPr/>
        <w:t>-организовать разъяснительную работу среди населения по оказанию первой медицинской помощи при несчастных случаях на вод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Г.Сайфутдин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                                                                          к постановлению Руководител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 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ительного комитета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жнекамского муниципального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 2019 года  №___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яжей и организованных мест массового отдыха граждан у воды в Нижнекамском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Республики Татарстан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410"/>
        <w:gridCol w:w="2551"/>
        <w:gridCol w:w="2708"/>
        <w:gridCol w:w="170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муниципальный пляж «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Кам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Красный Клю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ДЕЗ» Ахметшин Т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массового отдыха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 в с.Болга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евского С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ухаревского СП Галимов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массового отдыха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Кама  пг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ские Полян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нительного комитета Салахутдинов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4:00Z</dcterms:created>
  <dc:creator>Admin</dc:creator>
  <dc:description/>
  <cp:keywords/>
  <dc:language>en-US</dc:language>
  <cp:lastModifiedBy>USER</cp:lastModifiedBy>
  <cp:lastPrinted>2017-07-18T15:18:00Z</cp:lastPrinted>
  <dcterms:modified xsi:type="dcterms:W3CDTF">2019-05-13T08:09:00Z</dcterms:modified>
  <cp:revision>5</cp:revision>
  <dc:subject/>
  <dc:title/>
</cp:coreProperties>
</file>